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12500426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677927562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566623877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2054101492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